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Robert Salda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Frank Souz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Chris Flo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Rosemarie Ru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Oscar Oliv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Miguel Barrios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Beverly Dot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James Fonsec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Gaby Franc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Luis Ramir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Brandy Flor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Chris Sanch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Maria Ramo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Steve Deonarin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Alex Morcill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Oscar Lea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Joanna Sanchez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Calvin Ta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Jorge Del Pozz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Jesus Corral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Mario Shenout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Bob Castill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Eric Gutierrez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Alma Reye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Gricelda Rio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Tanya Navarr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Lizette Baez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Cindy Ketelsleg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Norma Vazquez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6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</w:t>
            </w:r>
            <w:r>
              <w:rPr>
                <w:rFonts w:cs="Arial" w:ascii="Arial" w:hAnsi="Arial"/>
              </w:rPr>
              <w:t>Lissette Davalo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Arial" w:hAnsi="Arial"/>
              </w:rPr>
              <w:t>Ricky Escoba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Mona Martine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9:10:00Z</dcterms:created>
  <dc:creator>SCE ESL PROGRAM</dc:creator>
  <dc:description/>
  <cp:keywords/>
  <dc:language>en-US</dc:language>
  <cp:lastModifiedBy>student</cp:lastModifiedBy>
  <dcterms:modified xsi:type="dcterms:W3CDTF">2011-03-16T19:17:00Z</dcterms:modified>
  <cp:revision>5</cp:revision>
  <dc:subject/>
  <dc:title>Course Schedule (tentative, subject to change with advanced notice):</dc:title>
</cp:coreProperties>
</file>